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P Lang prompts for The Crucible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  Read the opening scene of Act II of The Crucible.  The in a well-organized essay, discuss how the playwright uses the language of John and Elizabeth's conversation to convey important insights into their marriag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  In Act IV of The Crucible, Reverend Hale states that "Life id God's most precious gift; no principle, however glorious, may justify the taking of it."  In a well-organized essay, defend, challenge, or qualify the validity of this assertion.  Use evidence from your own reading, observation, and/or experience to support your position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  Read the "yellow bird" scene from Act III of The Crucible.  Then in a well-organized essay, discuss how the playwright creates the atmosphere of hysteria.  Cite specific lines from the play to support your analysi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9:35:00Z</dcterms:created>
  <dc:creator>ccortier</dc:creator>
  <dc:description/>
  <cp:keywords/>
  <dc:language>en-US</dc:language>
  <cp:lastModifiedBy>ccortier</cp:lastModifiedBy>
  <cp:lastPrinted>2005-11-04T13:34:00Z</cp:lastPrinted>
  <dcterms:modified xsi:type="dcterms:W3CDTF">2005-11-04T19:35:00Z</dcterms:modified>
  <cp:revision>2</cp:revision>
  <dc:subject/>
  <dc:title>AP Lang prompts for The Crucible </dc:title>
</cp:coreProperties>
</file>